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44"/>
          <w:lang w:eastAsia="zh-CN"/>
        </w:rPr>
        <w:t>六安市教育科学研究项目变更申请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44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554"/>
        <w:gridCol w:w="1855"/>
        <w:gridCol w:w="170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5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项目编号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5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项目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工作单位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联系电话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通讯地址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QQ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9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变更内容：</w:t>
            </w:r>
          </w:p>
          <w:p>
            <w:pPr>
              <w:pStyle w:val="Normal"/>
              <w:ind w:firstLine="240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□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变更项目管理单位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□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变更成员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□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因故中止或撤销项目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□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其他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变更事由（变更项目管理单位须由调出、调入单位签署意见，如写不下请另加页）</w:t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   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月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日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项目负责人所在单位意见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负责人或项目管理单位变更填写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签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章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   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月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日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项目负责人意见：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  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签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章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   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月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项目接受单位意见：        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 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签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章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   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月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日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安徽省教育科学研究课题与项目管理部门意见</w:t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月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28:00Z</dcterms:created>
  <dc:creator>administrator</dc:creator>
  <dc:description/>
  <dc:language>en-US</dc:language>
  <cp:lastModifiedBy>administrator</cp:lastModifiedBy>
  <dcterms:modified xsi:type="dcterms:W3CDTF">2024-12-24T10:1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